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/>
        </w:rPr>
      </w:pPr>
      <w:r>
        <w:rPr>
          <w:rStyle w:val="StrongEmphasis"/>
          <w:rFonts w:eastAsia="Verdana" w:cs="Verdana" w:ascii="Verdana" w:hAnsi="Verdana"/>
          <w:i/>
          <w:iCs/>
          <w:color w:val="000000"/>
          <w:sz w:val="28"/>
          <w:szCs w:val="18"/>
          <w:u w:val="single"/>
          <w:lang w:val="de-DE"/>
        </w:rPr>
        <w:t xml:space="preserve"> 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>
          <w:rStyle w:val="StrongEmphasis"/>
          <w:rFonts w:cs="Verdana" w:ascii="Verdana" w:hAnsi="Verdana"/>
          <w:i/>
          <w:iCs/>
          <w:color w:val="000000"/>
          <w:sz w:val="28"/>
          <w:szCs w:val="18"/>
          <w:u w:val="single"/>
          <w:lang w:val="de-DE"/>
        </w:rPr>
        <w:t>Billardübungen!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90170</wp:posOffset>
            </wp:positionV>
            <wp:extent cx="2305050" cy="4048125"/>
            <wp:effectExtent l="0" t="0" r="0" b="0"/>
            <wp:wrapSquare wrapText="bothSides"/>
            <wp:docPr id="1" name="ue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e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>Die Bälle müssen der Reihe nach, ohne Weiss in Hand, in die Linke untere Tasche gespielt werden.</w:t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Positionsspiel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Es sollte darauf geachtet werden dass die Positionsvarianten 1 + 2 (T1 = Mitte-Linkseffet; T2 = Unten-Linkseffet) eingehalten werd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3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35890</wp:posOffset>
            </wp:positionV>
            <wp:extent cx="2305050" cy="4048125"/>
            <wp:effectExtent l="0" t="0" r="0" b="0"/>
            <wp:wrapSquare wrapText="bothSides"/>
            <wp:docPr id="2" name="ue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b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2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>Die Bälle müssen der Reihe nach, ohne Weiss in Hand, in die Mitteltasche gespielt werden.</w:t>
        <w:br/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5"/>
          <w:szCs w:val="15"/>
          <w:lang w:val="de-DE"/>
        </w:rPr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Positionsspiel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>Versuche alle Positionen mit einem feinen Retro zu Spielen.</w:t>
        <w:br/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5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2305050" cy="4048125"/>
            <wp:effectExtent l="0" t="0" r="0" b="0"/>
            <wp:wrapSquare wrapText="bothSides"/>
            <wp:docPr id="3" name="ue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eb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3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>Die Bälle müssen, ohne Weiss in Hand, in die Linke oder Rechte obere Tasche gepielt werden. (Anfänger: Beliebige Reihenfolge; Fortgeschritene: Der Reihe nach)</w:t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Positionsspiel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Es sollte daruaf geachtet werden dass die Positionsvarianten 1 + 2 (T1 = Mitte-Linkseffet; T2 Unten-Linkseffet) eingehalten werd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7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2305050" cy="4048125"/>
            <wp:effectExtent l="0" t="0" r="0" b="0"/>
            <wp:wrapSquare wrapText="bothSides"/>
            <wp:docPr id="4" name="ue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eb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Fonts w:eastAsia="Verdana" w:cs="Verdana" w:ascii="Verdana" w:hAnsi="Verdana"/>
          <w:color w:val="000000"/>
          <w:sz w:val="15"/>
          <w:szCs w:val="15"/>
          <w:lang w:val="de-DE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4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Alle Bälle müssen ohne Weiss in Hand in die Ecktaschen gespielt werden. (Anfänger: Beliebige Reihenfolge; Fortgeschrittene: Der Reihe nach)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9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305050" cy="4048125"/>
            <wp:effectExtent l="0" t="0" r="0" b="0"/>
            <wp:wrapSquare wrapText="bothSides"/>
            <wp:docPr id="5" name="ue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b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5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>Alle Bälle müssen, ohne Weiss in Hand der Reihenfolge nach in die untere Rechte Tasche gespielt werden.</w:t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Tip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Versuche den Stoppball beizubehalt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11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 w:eastAsia="en-US"/>
        </w:rPr>
      </w:pPr>
      <w:r>
        <w:rPr>
          <w:rFonts w:cs="Verdana" w:ascii="Verdana" w:hAnsi="Verdana"/>
          <w:color w:val="000000"/>
          <w:sz w:val="15"/>
          <w:szCs w:val="15"/>
          <w:lang w:val="de-D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9055</wp:posOffset>
            </wp:positionV>
            <wp:extent cx="2305050" cy="4048125"/>
            <wp:effectExtent l="0" t="0" r="0" b="0"/>
            <wp:wrapSquare wrapText="bothSides"/>
            <wp:docPr id="6" name="ue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eb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Fonts w:eastAsia="Verdana" w:cs="Verdana" w:ascii="Verdana" w:hAnsi="Verdana"/>
          <w:color w:val="000000"/>
          <w:sz w:val="15"/>
          <w:szCs w:val="15"/>
          <w:lang w:val="de-DE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6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ieser Standartball sollte je 5 mal mit Retro, Stoppball und Mittläufer in die beiden mittleren Taschen gespielt werd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13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2305050" cy="4048125"/>
            <wp:effectExtent l="0" t="0" r="0" b="0"/>
            <wp:wrapSquare wrapText="bothSides"/>
            <wp:docPr id="7" name="ue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eb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7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ieser Standartball sollte je 5 mal mit Retro, Stoppball und Mittläufer in die beiden unteren Taschen gespielt werd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15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2305050" cy="4048125"/>
            <wp:effectExtent l="0" t="0" r="0" b="0"/>
            <wp:wrapSquare wrapText="bothSides"/>
            <wp:docPr id="8" name="ue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b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8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ieser Standartball sollte je 5 mal mit Retro, Stoppball und Mittläufer in die beiden oberen Taschen gespielt werden. (Versuche es mit und ohne Effet)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17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2305050" cy="4048125"/>
            <wp:effectExtent l="0" t="0" r="0" b="0"/>
            <wp:wrapSquare wrapText="bothSides"/>
            <wp:docPr id="9" name="ue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eb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9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ieser Standartball sollte je 5 mal mit Retro, Stoppball und Mittläufer in die beiden oberen Taschen gespielt werden. (Versuche es mit und ohne Effet)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19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2305050" cy="4048125"/>
            <wp:effectExtent l="0" t="0" r="0" b="0"/>
            <wp:wrapSquare wrapText="bothSides"/>
            <wp:docPr id="10" name="ue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eb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0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ieser Standartball sollte je 5 mal mit Retro, Stoppball und Mittläufer in die beiden oberen Taschen gespielt werden. (Versuche es mit und ohne Effet). Die weisse Kugel darf nicht in einer der Ecktaschen versenkt werd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21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305050" cy="4048125"/>
            <wp:effectExtent l="0" t="0" r="0" b="0"/>
            <wp:wrapSquare wrapText="bothSides"/>
            <wp:docPr id="11" name="ueb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eb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1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Spiele die 1 pro Seite 5 mal in die Mitteltasche, verusche die Weisse Kugel unter Kontrolle zu halten. Versuche Retro, Stoppball und Mittläufer zu spiel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23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2305050" cy="4048125"/>
            <wp:effectExtent l="0" t="0" r="0" b="0"/>
            <wp:wrapSquare wrapText="bothSides"/>
            <wp:docPr id="12" name="ue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eb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2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Setze die Weisse Kugel jeweils Press an die untere Bande und spiele die 6 Bälle in die Linken und Rechten Ecktaschen. Je ein Stoss rechts und ein Stoss Links. Versuche diese Bälle mit beliebig verschiedenen Tempostärken aus. Mach dir Positionsvorgaben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25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305050" cy="4048125"/>
            <wp:effectExtent l="0" t="0" r="0" b="0"/>
            <wp:wrapSquare wrapText="bothSides"/>
            <wp:docPr id="13" name="ueb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eb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3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Spiele diese Doubletten-Übung von jeder Seite 5 mal. Spiele diese mit Retro, Stoppball und Mitläufer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27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eastAsia="Verdana" w:cs="Verdana" w:ascii="Verdana" w:hAnsi="Verdana"/>
          <w:color w:val="000000"/>
          <w:sz w:val="15"/>
          <w:szCs w:val="15"/>
          <w:lang w:val="de-DE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 w:eastAsia="en-US"/>
        </w:rPr>
      </w:pPr>
      <w:r>
        <w:rPr>
          <w:rFonts w:cs="Verdana" w:ascii="Verdana" w:hAnsi="Verdana"/>
          <w:color w:val="000000"/>
          <w:sz w:val="15"/>
          <w:szCs w:val="15"/>
          <w:lang w:val="de-DE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45085</wp:posOffset>
            </wp:positionV>
            <wp:extent cx="2305050" cy="4048125"/>
            <wp:effectExtent l="0" t="0" r="0" b="0"/>
            <wp:wrapSquare wrapText="bothSides"/>
            <wp:docPr id="14" name="ueb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eb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4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Setze den Objektball (10) jeweils press an die Bande und spiele jeiweils nach fünf mal mit ein bisschen mehr Winkel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29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2305050" cy="4048125"/>
            <wp:effectExtent l="0" t="0" r="0" b="0"/>
            <wp:wrapSquare wrapText="bothSides"/>
            <wp:docPr id="15" name="ueb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eb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5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Spiele die 8 jeweils 5 mal von jeder Seite in die Ecktasche. Behalte die Kontrolle über die Weisse Kugel. Vorsicht das Weiss nicht ins Mittelloch oder Eckloch versenkt wird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31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eastAsia="Verdana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 w:eastAsia="en-US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2305050" cy="4048125"/>
            <wp:effectExtent l="0" t="0" r="0" b="0"/>
            <wp:wrapSquare wrapText="bothSides"/>
            <wp:docPr id="16" name="ueb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eb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6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Spiele die Bälle je fünf mal in die Linke und Rechte untere Ecktasche. Behalte Kontrolle über Weiss. Mache dir wieder Positionsvorgaben in der nähe des Ausgangspunktes. </w:t>
        <w:br/>
        <w:br/>
        <w:br/>
        <w:br/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Illustration 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 xml:space="preserve">Danke an S. Pauchon, Autor von </w:t>
      </w:r>
      <w:hyperlink r:id="rId33" w:tgtFrame="_blank">
        <w:r>
          <w:rPr>
            <w:rStyle w:val="InternetLink"/>
            <w:rFonts w:cs="Verdana" w:ascii="Verdana" w:hAnsi="Verdana"/>
            <w:sz w:val="15"/>
            <w:szCs w:val="15"/>
            <w:lang w:val="de-DE"/>
          </w:rPr>
          <w:t>le billard.ch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>
          <w:rFonts w:cs="Verdana" w:ascii="Verdana" w:hAnsi="Verdana"/>
          <w:color w:val="000000"/>
          <w:sz w:val="15"/>
          <w:szCs w:val="15"/>
          <w:lang w:val="de-DE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 w:eastAsia="en-US"/>
        </w:rPr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305050" cy="4048125"/>
            <wp:effectExtent l="0" t="0" r="0" b="0"/>
            <wp:wrapSquare wrapText="bothSides"/>
            <wp:docPr id="17" name="ueb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eb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lang w:val="de-DE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  <w:lang w:val="de-DE"/>
        </w:rPr>
        <w:t>Übung Nr. 17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  <w:lang w:val="de-DE"/>
        </w:rPr>
        <w:t>Senken:</w:t>
      </w:r>
      <w:r>
        <w:rPr>
          <w:rFonts w:cs="Verdana" w:ascii="Verdana" w:hAnsi="Verdana"/>
          <w:color w:val="000000"/>
          <w:sz w:val="15"/>
          <w:szCs w:val="15"/>
          <w:lang w:val="de-DE"/>
        </w:rPr>
        <w:br/>
        <w:t>Spiele die Bälle je 5 mal in die Linke und Rechte obere Ecktasche. Spiele diese mit Retro, Stoppball und Mitläuf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33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billard.ch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ebillard.ch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lebillard.ch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lebillard.ch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lebillard.ch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lebillard.ch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lebillard.ch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lebillard.ch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lebillard.ch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lebillard.ch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lebillard.ch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lebillard.ch/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lebillard.ch/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lebillard.ch/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lebillard.ch/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lebillard.ch/" TargetMode="External"/><Relationship Id="rId34" Type="http://schemas.openxmlformats.org/officeDocument/2006/relationships/image" Target="media/image17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00:00Z</dcterms:created>
  <dc:creator>Nicolas Joel</dc:creator>
  <dc:description/>
  <dc:language>en-US</dc:language>
  <cp:lastModifiedBy>Nicolas Joel</cp:lastModifiedBy>
  <dcterms:modified xsi:type="dcterms:W3CDTF">2007-10-31T18:22:00Z</dcterms:modified>
  <cp:revision>11</cp:revision>
  <dc:subject/>
  <dc:title> </dc:title>
</cp:coreProperties>
</file>